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28"/>
        </w:rPr>
      </w:pPr>
      <w:r>
        <w:rPr>
          <w:color w:val="800000"/>
          <w:lang w:val="en-US" w:eastAsia="en-US"/>
        </w:rPr>
        <w:drawing>
          <wp:inline distT="0" distB="0" distL="0" distR="0">
            <wp:extent cx="856615" cy="9505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ПАРТАМЕНТ ОБРАЗОВАНИЯ И МОЛОДЕЖНОЙ ПОЛИТИКИ </w:t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  <w:sz w:val="28"/>
          <w:szCs w:val="28"/>
        </w:rPr>
        <w:t>ХАНТЫ-МАНСИЙСКОГО АВТОНОМНОГО ОКРУГА – ЮГРЫ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6"/>
        <w:gridCol w:w="4292"/>
      </w:tblGrid>
      <w:tr>
        <w:trPr/>
        <w:tc>
          <w:tcPr>
            <w:tcW w:w="49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л. Чехова 12, г. Ханты-Мансийск, Ханты-</w:t>
            </w:r>
          </w:p>
          <w:p>
            <w:pPr>
              <w:pStyle w:val="Normal"/>
              <w:rPr/>
            </w:pPr>
            <w:r>
              <w:rPr/>
              <w:t>Мансийский автономный округ – Югра</w:t>
            </w:r>
          </w:p>
          <w:p>
            <w:pPr>
              <w:pStyle w:val="Normal"/>
              <w:rPr/>
            </w:pPr>
            <w:r>
              <w:rPr/>
              <w:t>(Тюменская область), 628011</w:t>
            </w:r>
          </w:p>
        </w:tc>
        <w:tc>
          <w:tcPr>
            <w:tcW w:w="42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Тел. (3467)32-20-96</w:t>
            </w:r>
          </w:p>
          <w:p>
            <w:pPr>
              <w:pStyle w:val="Normal"/>
              <w:jc w:val="right"/>
              <w:rPr/>
            </w:pPr>
            <w:r>
              <w:rPr/>
              <w:t>Факс: (3467)32-20-92</w:t>
            </w:r>
          </w:p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:</w:t>
            </w:r>
            <w:r>
              <w:rPr>
                <w:lang w:val="en-US"/>
              </w:rPr>
              <w:t>info</w:t>
            </w:r>
            <w:r>
              <w:rPr/>
              <w:t>@</w:t>
            </w:r>
            <w:r>
              <w:rPr>
                <w:lang w:val="en-US"/>
              </w:rPr>
              <w:t>doinhmao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lang w:val="en-US"/>
              </w:rPr>
              <w:t>http</w:t>
            </w:r>
            <w:r>
              <w:rPr/>
              <w:t>://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doinhmao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3175</wp:posOffset>
                </wp:positionH>
                <wp:positionV relativeFrom="paragraph">
                  <wp:posOffset>41910</wp:posOffset>
                </wp:positionV>
                <wp:extent cx="596011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25pt;margin-top:3.3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3175</wp:posOffset>
                </wp:positionH>
                <wp:positionV relativeFrom="paragraph">
                  <wp:posOffset>102870</wp:posOffset>
                </wp:positionV>
                <wp:extent cx="596011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25pt;margin-top:8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ПОЯСНИТЕЛЬНАЯ ЗАПИСКА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к проекту закона Ханты-Мансийского автономного округа – Югры</w:t>
      </w:r>
      <w:r>
        <w:rPr>
          <w:b/>
          <w:sz w:val="28"/>
        </w:rPr>
        <w:t xml:space="preserve"> «</w:t>
      </w: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О внесении изменений в Закон Ханты-Мансийского  автономного  округа – Югры «Об образовании в Ханты-Мансийском автономном округе – Югре»</w:t>
      </w:r>
    </w:p>
    <w:p>
      <w:pPr>
        <w:pStyle w:val="TextBody"/>
        <w:numPr>
          <w:ilvl w:val="0"/>
          <w:numId w:val="0"/>
        </w:numPr>
        <w:ind w:firstLine="708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0"/>
        </w:numPr>
        <w:ind w:firstLine="708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стоящий проект закона «</w:t>
      </w:r>
      <w:r>
        <w:rPr>
          <w:bCs/>
          <w:sz w:val="28"/>
          <w:szCs w:val="28"/>
        </w:rPr>
        <w:t xml:space="preserve">О внесении изменений в Закон Ханты-Мансийского  автономного  округа – Югры «Об образовании в Ханты-Мансийском автономном округе – Югре» </w:t>
      </w:r>
      <w:r>
        <w:rPr>
          <w:sz w:val="28"/>
          <w:szCs w:val="28"/>
        </w:rPr>
        <w:t xml:space="preserve">(далее – проект закона) предлагает отменить меру социальной поддержки в виде  денежного  вознаграждения  работникам  государственных  образовательных организаций и работникам  муниципальных  образовательных  организаций при прекращении ими  трудовых  отношений в связи  с выходом на пенсию по старост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Данный проект предполагает отмену меры социальной поддержки в целях повышения адресности и исходя из принципа нуждаемости при предоставлении мер социальной поддержки отдельным категориям граждан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то же время проектом закона предлагается сохранить право органов местного самоуправления муниципальных образований автономного округа на  осуществление  выплаты денежного вознаграждения работникам муниципальных образовательных организаций при прекращении ими трудовых отношений в связи с выходом на пенсию по старости за счет средств бюджетов муниципальных образова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енно, право  установления  размера  данной  выплаты  и условия ее предоставления  работникам  муниципальных образовательных организаций остается за органами местного самоупра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нтикоррупционная экспертиза проекта проведена в соответствии </w:t>
        <w:br/>
        <w:t xml:space="preserve">с требованиями, установленными постановлением Губернатора автономного округа от 08.12.2011 № 175 «О порядке проведения антикоррупционной экспертизы нормативных правовых актов Ханты-Мансийского автономного округа – Югры и проектов нормативных правовых актов Ханты-Мансийского автономного округа – Югры и признании утратившими силу некоторых постановлений Губернатора Ханты-Мансийского автономного округа – Югры», по результатам которой, коррупциогенные факторы не выявлены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350" w:leader="none"/>
        </w:tabs>
        <w:rPr>
          <w:sz w:val="18"/>
          <w:szCs w:val="18"/>
        </w:rPr>
      </w:pPr>
      <w:r>
        <w:rPr>
          <w:sz w:val="28"/>
          <w:szCs w:val="28"/>
        </w:rPr>
        <w:t>Директор   Департамента                                                     Л.Н. Ковешников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-1260" w:leader="none"/>
          <w:tab w:val="left" w:pos="522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-1260" w:leader="none"/>
          <w:tab w:val="left" w:pos="522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-1260" w:leader="none"/>
          <w:tab w:val="left" w:pos="522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-1260" w:leader="none"/>
          <w:tab w:val="left" w:pos="522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-1260" w:leader="none"/>
          <w:tab w:val="left" w:pos="522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-1260" w:leader="none"/>
          <w:tab w:val="left" w:pos="522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-1260" w:leader="none"/>
          <w:tab w:val="left" w:pos="522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-1260" w:leader="none"/>
          <w:tab w:val="left" w:pos="522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-1260" w:leader="none"/>
          <w:tab w:val="left" w:pos="522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-1260" w:leader="none"/>
          <w:tab w:val="left" w:pos="522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-1260" w:leader="none"/>
          <w:tab w:val="left" w:pos="522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-1260" w:leader="none"/>
          <w:tab w:val="left" w:pos="522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-1260" w:leader="none"/>
          <w:tab w:val="left" w:pos="522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-1260" w:leader="none"/>
          <w:tab w:val="left" w:pos="522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-1260" w:leader="none"/>
          <w:tab w:val="left" w:pos="522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-1260" w:leader="none"/>
          <w:tab w:val="left" w:pos="522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-1260" w:leader="none"/>
          <w:tab w:val="left" w:pos="522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-1260" w:leader="none"/>
          <w:tab w:val="left" w:pos="522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-1260" w:leader="none"/>
          <w:tab w:val="left" w:pos="522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-1260" w:leader="none"/>
          <w:tab w:val="left" w:pos="522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-1260" w:leader="none"/>
          <w:tab w:val="left" w:pos="522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-1260" w:leader="none"/>
          <w:tab w:val="left" w:pos="522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-1260" w:leader="none"/>
          <w:tab w:val="left" w:pos="522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-1260" w:leader="none"/>
          <w:tab w:val="left" w:pos="522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-1260" w:leader="none"/>
          <w:tab w:val="left" w:pos="522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-1260" w:leader="none"/>
          <w:tab w:val="left" w:pos="522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-1260" w:leader="none"/>
          <w:tab w:val="left" w:pos="522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Исполнитель: </w:t>
      </w:r>
    </w:p>
    <w:p>
      <w:pPr>
        <w:pStyle w:val="Normal"/>
        <w:tabs>
          <w:tab w:val="clear" w:pos="720"/>
          <w:tab w:val="left" w:pos="-1260" w:leader="none"/>
          <w:tab w:val="left" w:pos="5220" w:leader="none"/>
        </w:tabs>
        <w:rPr/>
      </w:pPr>
      <w:r>
        <w:rPr>
          <w:sz w:val="18"/>
          <w:szCs w:val="18"/>
        </w:rPr>
        <w:t xml:space="preserve">И.о. начальника отдела правового регулирования </w:t>
      </w:r>
    </w:p>
    <w:p>
      <w:pPr>
        <w:pStyle w:val="Normal"/>
        <w:tabs>
          <w:tab w:val="clear" w:pos="720"/>
          <w:tab w:val="left" w:pos="-1260" w:leader="none"/>
          <w:tab w:val="left" w:pos="522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и государственного заказа </w:t>
      </w:r>
    </w:p>
    <w:p>
      <w:pPr>
        <w:pStyle w:val="Normal"/>
        <w:tabs>
          <w:tab w:val="clear" w:pos="720"/>
          <w:tab w:val="left" w:pos="-1260" w:leader="none"/>
          <w:tab w:val="left" w:pos="522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Депобразования и молодежи Югры </w:t>
      </w:r>
    </w:p>
    <w:p>
      <w:pPr>
        <w:pStyle w:val="Normal"/>
        <w:tabs>
          <w:tab w:val="clear" w:pos="720"/>
          <w:tab w:val="left" w:pos="-1260" w:leader="none"/>
          <w:tab w:val="left" w:pos="5220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Салюкова Вера Павловна, тел. 8(3467)32-46-56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3"/>
      <w:headerReference w:type="first" r:id="rId4"/>
      <w:type w:val="nextPage"/>
      <w:pgSz w:w="11906" w:h="16838"/>
      <w:pgMar w:left="1560" w:right="1275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304" w:before="60" w:after="0"/>
      <w:jc w:val="center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ind w:firstLine="720"/>
      <w:jc w:val="center"/>
      <w:outlineLvl w:val="3"/>
    </w:pPr>
    <w:rPr>
      <w:color w:val="00000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firstLine="709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M17">
    <w:name w:val="CM17"/>
    <w:basedOn w:val="Default"/>
    <w:next w:val="Default"/>
    <w:qFormat/>
    <w:pPr>
      <w:spacing w:before="0" w:after="270"/>
    </w:pPr>
    <w:rPr>
      <w:color w:val="000000"/>
    </w:rPr>
  </w:style>
  <w:style w:type="paragraph" w:styleId="CM4">
    <w:name w:val="CM4"/>
    <w:basedOn w:val="Default"/>
    <w:next w:val="Default"/>
    <w:qFormat/>
    <w:pPr/>
    <w:rPr>
      <w:color w:val="000000"/>
    </w:rPr>
  </w:style>
  <w:style w:type="paragraph" w:styleId="CM21">
    <w:name w:val="CM21"/>
    <w:basedOn w:val="Default"/>
    <w:next w:val="Default"/>
    <w:qFormat/>
    <w:pPr>
      <w:spacing w:before="0" w:after="335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486"/>
    </w:pPr>
    <w:rPr>
      <w:color w:val="000000"/>
    </w:rPr>
  </w:style>
  <w:style w:type="paragraph" w:styleId="CM9">
    <w:name w:val="CM9"/>
    <w:basedOn w:val="Default"/>
    <w:next w:val="Default"/>
    <w:qFormat/>
    <w:pPr>
      <w:spacing w:lineRule="atLeast" w:line="486"/>
    </w:pPr>
    <w:rPr>
      <w:color w:val="00000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1:44:00Z</dcterms:created>
  <dc:creator>b</dc:creator>
  <dc:description/>
  <dc:language>en-US</dc:language>
  <cp:lastModifiedBy>Меркелло Юлия Анатольевна</cp:lastModifiedBy>
  <cp:lastPrinted>2013-02-25T12:45:00Z</cp:lastPrinted>
  <dcterms:modified xsi:type="dcterms:W3CDTF">2015-05-06T11:44:00Z</dcterms:modified>
  <cp:revision>2</cp:revision>
  <dc:subject/>
  <dc:title>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Обновлять поля DIRECTUM">
    <vt:bool>0</vt:bool>
  </property>
</Properties>
</file>