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Правительства Ханты-Мансийского автономного округа – Югры «Об обеспечении  питанием  обучающихся </w:t>
      </w:r>
      <w:r>
        <w:rPr>
          <w:rFonts w:eastAsia="Calibri"/>
          <w:b/>
          <w:bCs/>
          <w:sz w:val="28"/>
          <w:szCs w:val="28"/>
        </w:rPr>
        <w:t xml:space="preserve"> в муниципальных общеобразовательных организациях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Правительства Ханты-Мансийского автономного округа – Югры «Об обеспечении  питанием  обучающихся </w:t>
      </w:r>
      <w:r>
        <w:rPr>
          <w:rFonts w:eastAsia="Calibri"/>
          <w:bCs/>
          <w:sz w:val="28"/>
          <w:szCs w:val="28"/>
        </w:rPr>
        <w:t xml:space="preserve"> в муниципальных общеобразовательных организациях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</w:t>
      </w:r>
      <w:r>
        <w:rPr>
          <w:sz w:val="28"/>
          <w:szCs w:val="28"/>
        </w:rPr>
        <w:t xml:space="preserve">» (далее – проект постановления) разработан Департаментом образования и молодежной политики Ханты-Мансийского автономного округа – Югры в соответствии </w:t>
      </w:r>
      <w:r>
        <w:rPr>
          <w:rFonts w:eastAsia="Calibri"/>
          <w:bCs/>
          <w:sz w:val="28"/>
          <w:szCs w:val="28"/>
        </w:rPr>
        <w:t xml:space="preserve">с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частью 4 статьи 37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29 декабря 2012 года  № 273-ФЗ «Об образовании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ом постановления утверждается </w:t>
      </w:r>
      <w:hyperlink w:anchor="Par4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беспечении  питанием  обучающихся </w:t>
      </w:r>
      <w:r>
        <w:rPr>
          <w:rFonts w:eastAsia="Calibri"/>
          <w:bCs/>
          <w:sz w:val="28"/>
          <w:szCs w:val="28"/>
        </w:rPr>
        <w:t xml:space="preserve"> в муниципальных общеобразовательных организациях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</w:t>
      </w:r>
      <w:r>
        <w:rPr>
          <w:sz w:val="28"/>
          <w:szCs w:val="28"/>
        </w:rPr>
        <w:t xml:space="preserve"> в соответствии с которым определяется порядок обеспечения питанием  за счет средств Ханты-Мансийского автономного округа – Югры  бюджета обучающихся в муниципальных общеобразовательных организациях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, за исключением дошко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авливает что обеспечение питанием осуществляется на основании заявления одного из родителей (законных представителей) обучающегося на имя руководителя общеобразовательной организации в свобод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 определяет, что финансовое обеспечение мероприятий по организации питания  осуществляется за счет средств бюджета Ханты-Мансийского автономного округа – Югры, средств учредителей, средств родителей (родительская плата), а также  и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3"/>
      <w:bookmarkStart w:id="1" w:name="Par63"/>
      <w:bookmarkStart w:id="2" w:name="Par59"/>
      <w:bookmarkStart w:id="3" w:name="Par55"/>
      <w:bookmarkEnd w:id="0"/>
      <w:bookmarkEnd w:id="1"/>
      <w:bookmarkEnd w:id="2"/>
      <w:bookmarkEnd w:id="3"/>
      <w:r>
        <w:rPr>
          <w:sz w:val="28"/>
          <w:szCs w:val="28"/>
        </w:rPr>
        <w:t>Проект постановления закрепляет за органами местного самоуправления полномочие по установлению порядка распределения средств местных бюджетов на организацию питания и (или) дополнительное финансирование расходов на частичное обеспечение питанием обучающихся в муниципальных  общеобразовательны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устанавливает, что размер платы, взимаемой с родителей (законных представителей) на организацию  питания  определяется в соответствии с локальным правовым актом образовательной организации с учетом мнения органа государственно-общественного управления данной образовательной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20" w:top="124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4" w:before="60" w:after="0"/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20"/>
      <w:jc w:val="center"/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0"/>
    <w:qFormat/>
    <w:rPr>
      <w:rFonts w:ascii="Calibri" w:hAnsi="Calibri" w:eastAsia="Calibri" w:cs="Calibri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17">
    <w:name w:val="CM17"/>
    <w:basedOn w:val="Default"/>
    <w:next w:val="Default"/>
    <w:qFormat/>
    <w:pPr>
      <w:spacing w:before="0" w:after="270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before="0" w:after="33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48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86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AEB0186D2A072574403E2E94A9EADAD1467C32701618066D2291CF3C0CD6F5C7B87D94F153EB65x8w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3:00Z</dcterms:created>
  <dc:creator>b</dc:creator>
  <dc:description/>
  <cp:keywords/>
  <dc:language>en-US</dc:language>
  <cp:lastModifiedBy>konyaevai</cp:lastModifiedBy>
  <cp:lastPrinted>2015-03-17T17:00:00Z</cp:lastPrinted>
  <dcterms:modified xsi:type="dcterms:W3CDTF">2015-04-26T14:35:00Z</dcterms:modified>
  <cp:revision>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