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зисы выступления </w:t>
      </w:r>
    </w:p>
    <w:p>
      <w:pPr>
        <w:pStyle w:val="Normal"/>
        <w:spacing w:lineRule="atLeast" w:line="23"/>
        <w:ind w:firstLine="709"/>
        <w:jc w:val="right"/>
        <w:rPr/>
      </w:pPr>
      <w:r>
        <w:rPr>
          <w:sz w:val="28"/>
          <w:szCs w:val="28"/>
        </w:rPr>
        <w:t xml:space="preserve">по вопросу № 2 повестки заседания </w:t>
      </w:r>
    </w:p>
    <w:p>
      <w:pPr>
        <w:pStyle w:val="Normal"/>
        <w:spacing w:lineRule="atLeast" w:line="23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щественного совета по реализации </w:t>
      </w:r>
    </w:p>
    <w:p>
      <w:pPr>
        <w:pStyle w:val="Normal"/>
        <w:spacing w:lineRule="atLeast" w:line="23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атегии социально-экономического </w:t>
      </w:r>
    </w:p>
    <w:p>
      <w:pPr>
        <w:pStyle w:val="Normal"/>
        <w:spacing w:lineRule="atLeast" w:line="23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я Ханты-Мансийского </w:t>
      </w:r>
    </w:p>
    <w:p>
      <w:pPr>
        <w:pStyle w:val="Normal"/>
        <w:spacing w:lineRule="atLeast" w:line="23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</w:t>
      </w:r>
    </w:p>
    <w:p>
      <w:pPr>
        <w:pStyle w:val="Normal"/>
        <w:spacing w:lineRule="atLeast" w:line="23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2020 и на период до 2030 года </w:t>
      </w:r>
    </w:p>
    <w:p>
      <w:pPr>
        <w:pStyle w:val="Normal"/>
        <w:spacing w:lineRule="atLeast" w:line="23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 Губернаторе Югры </w:t>
      </w:r>
    </w:p>
    <w:p>
      <w:pPr>
        <w:pStyle w:val="Normal"/>
        <w:spacing w:lineRule="atLeast" w:line="23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олевой Светланы Николаевна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лечения внимания общества к вопросам развития культуры, сохранения культурно-исторического наследия и роли российской культуры во всем мире Указом Президента Российской Федерации от 22 апреля 2013 года № 375 2014 год объявлен Годом культуры в Российской Федерации. Положен старт Году культуры и в Ханты-Мансийском автономном округе-Югре. И сегодня, на заседании Общественного совета при Губернаторе Ханты-Мансийского автономного округа-Югры по реализации «Стратегии социально-экономического развития Ханты-Мансийского автономного округа – Югры до 2020 года и на период до 2030 года», проводимого в Год культуры, я с особым чувством гордости и значимости предлагаю вашему вниманию доклад на тему «Культура Ханты-Мансийского автономного округа в разрезе показателей муниципального образования Сургутский район в сфере культуры. Итоги 2013 года и перспектива развития»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показателей отрасли Ханты-Мансийского автономного округа-Юг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55"/>
        <w:gridCol w:w="205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ность учреждениями культурно-досугового типа, процент от норматива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ность библиотеками, процент от норматива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юджетных ассигнований по отрасли «Культура и кинематография», в процента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овых средств учреждений культуры  на функциональную деятельность, тыс.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 350 92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доходов  от приносящей доход деятельности учреждений от общего объема выделенных бюджетных средств, тыс.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467,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8 590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учреждений культуры на оплату труда, тыс.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4 680 78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енность детей, привлекаемых к участию в творческих мероприятиях от общего числа детей, в процента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консолидированного бюджета в сфере культуры на 1 жителя, всего, тыс. рубле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работников учреждений культуры, чел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9 082,4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начительную роль в достижении поставленных задач Президентом и Правительством Российской Федерации в сфере культуры играет сформированная в Сургутском районе культурная полит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ерритория Сургутского района занимает </w:t>
      </w:r>
      <w:r>
        <w:rPr>
          <w:bCs/>
          <w:sz w:val="28"/>
          <w:szCs w:val="28"/>
        </w:rPr>
        <w:t>105190 км² или 2-е место среди территорий автономного округа</w:t>
      </w:r>
      <w:r>
        <w:rPr>
          <w:sz w:val="28"/>
          <w:szCs w:val="28"/>
        </w:rPr>
        <w:t>. В состав Сургутского района входят 13 муниципальных образовани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4 городских поселения и 9 сельских поселений, объединяющих 26 населенных пунк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Сургутского района в 2013 году составила 121571 челов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реализации государственной политики в сфере культуры в Сургутском районе успешно функционируют 61 учреждение, в том числе: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26 учреждений культурно-досугового типа, в их составе 19 киноустаново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музе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ая библиотечная сеть, в состав которой входят 19 библиот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11 детских школ искусст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учреждение историко-культурного наследия «Барсова Гор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28 коллективов со званием «народный», «образцовый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учреждения культуры, занимающихся решением задач сохранения и развития самобытной культуры и традиционного образа жизни малочисленных народов север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щеэкономические характеристики мо Сургутский район в 2013 году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1"/>
        <w:gridCol w:w="255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ность учреждениями культурно-досугового типа, процент от нормати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ность библиотеками, процент от нормати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ность детскими школами искусств, процент от нормати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юджетных ассигнований по отрасли «Культура и кинематография», в процен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ых средств учреждений культуры Сургутского района на функциональную деятельность, тыс.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40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33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поступлений от предпринимательской и иной, приносящей доход, деятельности учреждений культуры, в процен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учреждений культуры на оплату труда, тыс.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99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90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овых средств учреждений культуры на развитие материально-технической базы, тыс.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7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9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енность детей, привлекаемых к участию в творческих мероприятиях от общего числа детей, в процен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отрасли на 1 жителя Сургутского района, тыс.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работников учреждений культуры,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ощрения эффективных специалистов в области культуры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ургутском районе учреждена Доска Почета отрасли культура Сургутского района. Всего на Доске Почета отрасли культура Сургутского района 24 места. Обновление Доски Почета – ежегодное. На Доску Почета заносятся деятели культуры, коллективы Сургутского района, внесшие значительный вклад в сохранение и развитие культуры в Сургутском район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фестиваль межнационального согласия «Мы – россияне», фестиваль бардовской песни «Высокий Мыс», конкурс самодеятельного творчества пожилых людей «Серебряная карусель», конкурс творчества «Звезды 21 века» по праву можно назвать визитными карточками Сургутск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13 году в целях развития многостороннего культурного сотрудничества, содействия развитию культурно-познавательного туризма и формирования положительного образа района на территории автономного округа, творческие коллективы учреждений культуры принимали участие в масштабных мероприятий международного, всероссийского и регионального уровня, среди которых уже ставшие традиционными: международный конкурс-фестиваль «</w:t>
      </w:r>
      <w:r>
        <w:rPr>
          <w:sz w:val="28"/>
          <w:szCs w:val="28"/>
          <w:lang w:val="en-US"/>
        </w:rPr>
        <w:t>VIVAT</w:t>
      </w:r>
      <w:r>
        <w:rPr>
          <w:sz w:val="28"/>
          <w:szCs w:val="28"/>
        </w:rPr>
        <w:t>, таланты!», всероссийский конкурс детского и юношеского творчества «Роза ветров», окружной фестиваль военно-патриотической песни «Эхо войны», всероссийский молодежный фестиваль «Димитриевская суббота», окружной фестиваль-конкурс молодых исполнителей эстрадной песни «Молодость Югры», окружной фестиваль самодеятельных театральных коллективов «Театральная весна», окружной фестиваль казачьей культуры «Сибирь казачья» и др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ая политика Сургутского района в 2013 году была подчинена единой цели – празднованию 90-летия Сургутского район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юбилейный год 90-летия Сургутского района мероприятия были направлены на позиционирование Сургутского района. В связи с этим появились новые проекты и программы, оригинальные иде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зднование 90-летия Сургутского района стало подведением итогов развития разных направлений жизнедеятельности района,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>как региона с богатой историей и мощным экономическим потенциалом. 2013 год был объявлен главой Сургутского района юбилейным и  был ознаменован  целым комплексом разноплановых мероприятий, основной идеей которых стала консолидация населения района вокруг общности исторической судьбы, общих ценностей, присущих жителям Сургутского района,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 сохранения единого культурного пространства и развития диалога культур на территории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Ярким событием стали заключительные мероприятия, посвящённые 90-летию Сургутского района – чествование заслуженных людей района и театрализованный концерт </w:t>
      </w:r>
      <w:r>
        <w:rPr>
          <w:b/>
          <w:sz w:val="28"/>
          <w:szCs w:val="28"/>
        </w:rPr>
        <w:t>«Легенды Севера»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ярким проектом стал Фестиваль-эстафета поселений Сургутского района  </w:t>
      </w:r>
      <w:r>
        <w:rPr>
          <w:b/>
          <w:sz w:val="28"/>
          <w:szCs w:val="28"/>
        </w:rPr>
        <w:t>«Район, тобою хочется гордиться»</w:t>
      </w:r>
      <w:r>
        <w:rPr>
          <w:sz w:val="28"/>
          <w:szCs w:val="28"/>
        </w:rPr>
        <w:t xml:space="preserve">, который  включил в себя  праздничные мероприятия 13 поселений. В праздничные мероприятия были включены  яркие страницы истории поселений и района, связанных с древней историей края, освоением нефтегазового комплекса, развитием всех сфер жизни и деятельности территор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13 году было продолжено создание необходимых условий для развития и реализации культурного и духовного потенциала населения как основы целостности, устойчивого и динамичного развития Сургутского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ргутском районе в 2013 году были выделены субсидии в размере 700000 рублей на поддержку воскресных школ, на проведение дней национальных культур, на гастрольную деятельность культурных национальных обществ, На поддержку молодых дарований  выделены субсидии в размере 1000000 рублей. Муниципальная поддержка НКО и одаренных детей осуществляется ежегод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013 год в Сургутском районе, и в Югре в целом, стал годом внедрения «дорожных карт» в деятельность всех без исключения учреждений культуры. По-новому зазвучали понятия «экономическая эффективность», «социальная эффективность», «социально-экономическая эффективность». Дорожное картирование интегрирует между собой потенциальную рентабельность и оптимальные пути развития учреждений культуры с точки зрения ресурсной затратности и экономической эффектив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Основными направлениями бюджетной политики отрасли культуры</w:t>
      </w:r>
      <w:r>
        <w:rPr>
          <w:sz w:val="28"/>
          <w:szCs w:val="28"/>
        </w:rPr>
        <w:t xml:space="preserve"> на плановый период 2014-2015 г.г.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но-целевое бюджетирование учреждений культуры Сургутского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чение средств с помощью участия в конкурсах проектов, в том числе государственной программы «Развитие культуры и туризма в ХМАО-Югре на 2014 - 2020 годы», иных конкурсах и грантах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униципальной программы «Культура Сургутского района» на 2014-2020 годы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Основными задачами</w:t>
      </w:r>
      <w:r>
        <w:rPr>
          <w:sz w:val="28"/>
          <w:szCs w:val="28"/>
        </w:rPr>
        <w:t xml:space="preserve"> деятельности отрасли культуры Сургутского района были в 2013 году и остаются приоритетными на плановый период 2014 и 2015 год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овершенствование системы управления сферой культуры в условиях оптимизации муниципальных учреждений культуры и дополнительного образования Сургутск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охранение традиционных, зарекомендовавших себя как эффективные, форм работы отрасли культуры Сургутского района. Таких как организация и проведение районных мероприятий, позволяющих обеспечить реализацию единой политики в области культуры на территории Сургутского района, повышающих эффективность влияния отрасли на культурное, духовное и нравственное развитие личности, способствующих повышению качества жизни и уровня удовлетворённости населения объёмом и качеством предоставляемых культурных услуг. Позволяет обеспечить положительную динамику показателей эффективности деятельности муниципального образования Сургутский район  по выполнению полномочий в сфере культур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внимание органов власти, сфера культуры испытывает достаточно серьезные проблем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йне неудовлетворительное состояние объектов культуры и материально-технической базы учреждений культуры, ограниченность финансовых ресурсов привели к накоплению серьезных проблем, что сказывается на качестве предоставляемых услуг населению в сфере культур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ичине разбросанности населенных пунктов Сургутского района, географической отдаленности от культурных центров, отсутствие круглогодичной транспортной связи, выявлена такая проблема, как недостаточная обеспеченность жителей муниципального образования объектами учреждений культуры, в первую очередь в малых населенных пунктах, которую можно было бы компенсировать за счет строительства небольших модульных многофункциональных объектов культур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сутствие кадрового резерва в сфере культуры. В системе учреждений наблюдаются тенденции «старения» и снижения квалификации кадров, рост несоответствия их профессиональных знаний и умений требованиям сегодняшнего дня, для этого необходимо  соблюдение принципа непрерывного образования путем создания региональной системы повышения квалификации и переподготовки кадров, организации краткосрочных или длительных курсов по определенным специальностям, тематических семинаров, мастер-классов, стажировок по стране и за рубежом, выделения дополнительных средств из бюджета на оплату услуг по переподготовке кадров в федеральных образовательных учреждения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резервного жилого фонда в муниципальных образованиях Сургутского района для привлечения узкопрофильных специалистов культуры;</w:t>
      </w:r>
    </w:p>
    <w:p>
      <w:pPr>
        <w:pStyle w:val="Style16"/>
        <w:tabs>
          <w:tab w:val="clear" w:pos="708"/>
          <w:tab w:val="left" w:pos="-5245" w:leader="none"/>
          <w:tab w:val="left" w:pos="-5103" w:leader="none"/>
          <w:tab w:val="left" w:pos="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рая нехватка менеджеров, умеющих разрабатывать и успешно реализовать стратегии, концепции учреждений, находить общий язык с меценатами, потребителями услуг, персоналом, поставщиками ресурсов и другими заинтересованными сторонами. Отрасль испытывает острый дефицит в кадрах, которые владеют иностранными языками, обладают профессиональными знаниями и навыками привлечения в учреждения культуры денежных средств и иных ресурсов;</w:t>
      </w:r>
    </w:p>
    <w:p>
      <w:pPr>
        <w:pStyle w:val="Style16"/>
        <w:tabs>
          <w:tab w:val="clear" w:pos="708"/>
          <w:tab w:val="left" w:pos="-5245" w:leader="none"/>
          <w:tab w:val="left" w:pos="-5103" w:leader="none"/>
          <w:tab w:val="left" w:pos="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все должности специалистов культуры включены в перечень должностей сферы культуры на возмещение затрат за услуги ЖКУ специалистам культуры на селе, для этого необходимо внести дополнения в существующие нормативные документы;</w:t>
      </w:r>
    </w:p>
    <w:p>
      <w:pPr>
        <w:pStyle w:val="Style16"/>
        <w:tabs>
          <w:tab w:val="clear" w:pos="708"/>
          <w:tab w:val="left" w:pos="-5245" w:leader="none"/>
          <w:tab w:val="left" w:pos="-5103" w:leader="none"/>
          <w:tab w:val="left" w:pos="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возмещения за услуги ЖКУ специалистам культуры на селе значительно отличается в сторону уменьшения от размера возмещения затрат педагогическим работника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работников культуры Сургутского района, выражаю надежду, что внимание органов власти к проблемам в сфере культуры станет основополагающим в формировании культурной политики не только в Год культуры, но и при долгосрочном планировании развития сферы культур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заключение своего доклада, напомню выражение Льва Толстого  «Страна, забывшая свою культуру, историю, традиции и национальных героев обречена на вымирание» и в связи с этим  хочу выразить общее мнение, что объявление Президента Российской Федерации 2014 года Годом культуры стало историческим событием в нашем государстве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22"/>
      <w:szCs w:val="22"/>
    </w:rPr>
  </w:style>
  <w:style w:type="character" w:styleId="WW8Num4z1">
    <w:name w:val="WW8Num4z1"/>
    <w:qFormat/>
    <w:rPr>
      <w:rFonts w:ascii="Symbol" w:hAnsi="Symbol" w:cs="Symbol"/>
      <w:color w:val="000000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49:00Z</dcterms:created>
  <dc:creator>1</dc:creator>
  <dc:description/>
  <cp:keywords/>
  <dc:language>en-US</dc:language>
  <cp:lastModifiedBy>Селезнёва Мария Владимировна</cp:lastModifiedBy>
  <dcterms:modified xsi:type="dcterms:W3CDTF">2014-04-11T12:07:00Z</dcterms:modified>
  <cp:revision>3</cp:revision>
  <dc:subject/>
  <dc:title/>
</cp:coreProperties>
</file>