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зисы выступления </w:t>
      </w:r>
    </w:p>
    <w:p>
      <w:pPr>
        <w:pStyle w:val="Normal"/>
        <w:spacing w:lineRule="atLeast" w:line="23"/>
        <w:ind w:firstLine="709"/>
        <w:jc w:val="right"/>
        <w:rPr/>
      </w:pPr>
      <w:r>
        <w:rPr>
          <w:sz w:val="28"/>
          <w:szCs w:val="28"/>
        </w:rPr>
        <w:t xml:space="preserve">по вопросу № 2 повестки заседания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по реализации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атегии социально-экономического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вития Ханты-Мансийского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2020 и на период до 2030 года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 Губернаторе Югры </w:t>
      </w:r>
    </w:p>
    <w:p>
      <w:pPr>
        <w:pStyle w:val="Normal"/>
        <w:spacing w:lineRule="atLeast" w:line="2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атова Сергея Иванович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992"/>
        <w:jc w:val="both"/>
        <w:rPr/>
      </w:pPr>
      <w:r>
        <w:rPr>
          <w:sz w:val="28"/>
        </w:rPr>
        <w:t>Делая сравнительный анализ плановых показателей «Стратегии социального развития ХМАО- Югры до 2020 года и период до 2030 года» и существующего регионального законодательства: окружных законов, постановлений, целевых программ, протокольных решений Совета по делам инвалидов при Губернаторе ХМАО- Югры,  протокольных решений комиссии по социальной политики Общественной палаты Югры, приходишь к выводу, что на законодательном уровне в ХМАО существует адекватная нормативная база, отвечающая существующим потребностям социального развития.  По моему мнению, существуют проблемы при реализации принятых решений, в рамках существующей законодательной баз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Рассмотрим ряд направлений в сфере социальной политики в ХМАО- Юг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8"/>
        </w:rPr>
      </w:pPr>
      <w:r>
        <w:rPr>
          <w:sz w:val="28"/>
        </w:rPr>
        <w:t>программа «Доступная среда».</w:t>
      </w:r>
    </w:p>
    <w:p>
      <w:pPr>
        <w:pStyle w:val="Normal"/>
        <w:ind w:left="-284" w:hanging="0"/>
        <w:jc w:val="both"/>
        <w:rPr/>
      </w:pPr>
      <w:r>
        <w:rPr>
          <w:sz w:val="28"/>
        </w:rPr>
        <w:t>Эффективность освоения выделенных бюджетных ассигнований оставляет желать лучшего. Это относиться, как к региональному уровню, так и к освоению средств на уровне муниципальных программ. Причиной подобной ситуации является не только изменение нормативной базы, связанной с условиями доступности объектов социальной инфраструктуры для МГН и инвалидов, но и некачественная проработка технических заданий и разработка проектов специализированными организациями. О каком качестве можно говорить, если сданные в эксплуатацию в Сургуте «Ледовый дворец» и Филармония не соответствуют строительным нормам по доступности для инвалидов. Говорить об изменение нормативов тут не приходиться, т. к. СНиП 35-01-2001 действовал с 2001 г. по 2013 г., т. е. в период разработки проектной документации и выполнения строительно- монтажных работ.</w:t>
      </w:r>
    </w:p>
    <w:p>
      <w:pPr>
        <w:pStyle w:val="Normal"/>
        <w:ind w:left="-284" w:firstLine="1352"/>
        <w:jc w:val="both"/>
        <w:rPr/>
      </w:pPr>
      <w:r>
        <w:rPr>
          <w:sz w:val="28"/>
        </w:rPr>
        <w:t>2. Другой факт, исполнение протокольных решений Совета по делам инвалидов при Губернаторе Югры о паспортизации объектов социальной инфраструктуры. Сбои возникающие при работе в данной сфере обусловлены, как объективными причинами, так и субъективными. Ограниченное количество квалифицированных специалистов среди общественников, способных принять участие в паспортизации объектов, относиться к объективным, а вот мнение административно- управленческого аппарата на уровне муниципалитетов, что подобная работа является обязанностью общественных организаций - субъективная.</w:t>
      </w:r>
    </w:p>
    <w:p>
      <w:pPr>
        <w:pStyle w:val="Normal"/>
        <w:ind w:left="-284" w:firstLine="1352"/>
        <w:jc w:val="both"/>
        <w:rPr>
          <w:sz w:val="28"/>
        </w:rPr>
      </w:pPr>
      <w:r>
        <w:rPr>
          <w:sz w:val="28"/>
        </w:rPr>
        <w:t>3. Исполнение протокольного решения Совета по делам инвалидов при Губернаторе Югры, принятое по предложению Исакова Э. В., о выделении на уровне муниципалитетов не менее 10 % средств на спорт инвалидов из бюджета выделенного на физкультуру и спорт на местном уровне, было исполнено только на бумаге. Фактическое финансирование спорта инвалидов в муниципалитетах не превышает 4-5 %.</w:t>
      </w:r>
    </w:p>
    <w:p>
      <w:pPr>
        <w:pStyle w:val="Normal"/>
        <w:ind w:left="-284" w:firstLine="1352"/>
        <w:jc w:val="both"/>
        <w:rPr>
          <w:sz w:val="28"/>
        </w:rPr>
      </w:pPr>
      <w:r>
        <w:rPr>
          <w:sz w:val="28"/>
        </w:rPr>
        <w:t>4. Вопросы связанные с реабилитацией инвалидов до сих пор не имеют четкого ответа. В округе отсутствуют критерии качества полученных реабилитационных услуг. Оценка «удовлетворен» или «не удовлетворен» инвалид полученной услугой носит эмоциональный характер, а вот насколько повышен уровень реабилитированости инвалида- неизвестно.</w:t>
      </w:r>
    </w:p>
    <w:p>
      <w:pPr>
        <w:pStyle w:val="Normal"/>
        <w:ind w:left="-284" w:firstLine="1494"/>
        <w:jc w:val="both"/>
        <w:rPr>
          <w:sz w:val="28"/>
        </w:rPr>
      </w:pPr>
      <w:r>
        <w:rPr>
          <w:sz w:val="28"/>
        </w:rPr>
        <w:t>5. Проблемы  трудоустройства инвалидов не потеряли своей остроты, а с внесением изменений в законодательство о квотировании рабочих мест, приняли еще большую остроту.</w:t>
      </w:r>
    </w:p>
    <w:p>
      <w:pPr>
        <w:pStyle w:val="Normal"/>
        <w:ind w:left="-284" w:firstLine="1352"/>
        <w:jc w:val="both"/>
        <w:rPr>
          <w:sz w:val="28"/>
        </w:rPr>
      </w:pPr>
      <w:r>
        <w:rPr>
          <w:sz w:val="28"/>
        </w:rPr>
        <w:t>6. Существующая инфраструктура не позволит достичь плановых показателей по массовому спорту инвалидов. Практическая работа по приведению спортивных объектов к действующим нормам доступности, привлечение инвалидов к занятию массовым спортом, в большинстве муниципалитетов находиться в зачаточном состоянии. Предоставляемая статистика не отражает фактического положения дел.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55:00Z</dcterms:created>
  <dc:creator>Admin</dc:creator>
  <dc:description/>
  <cp:keywords/>
  <dc:language>en-US</dc:language>
  <cp:lastModifiedBy>Селезнёва Мария Владимировна</cp:lastModifiedBy>
  <dcterms:modified xsi:type="dcterms:W3CDTF">2014-04-14T02:47:00Z</dcterms:modified>
  <cp:revision>2</cp:revision>
  <dc:subject/>
  <dc:title>Доклад</dc:title>
</cp:coreProperties>
</file>