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зисы выступления 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опросу № 1 повестки заседания 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по реализации 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Ханты-Мансийского 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2020 и на период до 2030 года </w:t>
      </w:r>
    </w:p>
    <w:p>
      <w:pPr>
        <w:pStyle w:val="Normal"/>
        <w:spacing w:lineRule="atLeast" w:line="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Губернаторе Югры </w:t>
      </w:r>
    </w:p>
    <w:p>
      <w:pPr>
        <w:pStyle w:val="Normal"/>
        <w:spacing w:lineRule="atLeast" w:line="3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лакова Алексея Петровича</w:t>
      </w:r>
    </w:p>
    <w:p>
      <w:pPr>
        <w:pStyle w:val="Normal"/>
        <w:spacing w:lineRule="atLeast" w:line="30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3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бочей группой Трехсторонней комиссии Ханты-Мансийского автономного округа – Югры по регулированию социально-трудовых отношений (далее – комиссия) на основе предложений сторон комиссии подготовлено согласованное сторонами </w:t>
      </w:r>
      <w:r>
        <w:rPr>
          <w:sz w:val="28"/>
          <w:szCs w:val="28"/>
        </w:rPr>
        <w:t xml:space="preserve">трёхстороннее соглашение </w:t>
      </w:r>
      <w:r>
        <w:rPr>
          <w:spacing w:val="-1"/>
          <w:sz w:val="28"/>
          <w:szCs w:val="28"/>
        </w:rPr>
        <w:t>между органами государственной власти Ханты - Мансийского автономного округа – Югры, объединением работодателей Ханты - Мансийского автономного округа – Югры, объединением организаций профсоюзов Ханты - Мансийского автономного округа – Югры на 2014-2016 годы.</w:t>
      </w:r>
    </w:p>
    <w:p>
      <w:pPr>
        <w:pStyle w:val="Preforma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ёхстороннее соглашение </w:t>
      </w:r>
      <w:r>
        <w:rPr>
          <w:rFonts w:cs="Times New Roman" w:ascii="Times New Roman" w:hAnsi="Times New Roman"/>
          <w:spacing w:val="-1"/>
          <w:sz w:val="28"/>
          <w:szCs w:val="28"/>
        </w:rPr>
        <w:t>между органами государственной власти Ханты - Мансийского автономного округа – Югры, объединением работодателей Ханты - Мансийского автономного округа – Югры, объединением организаций профсоюзов Ханты - Мансийского автономного округа – Югры на 2014-2016 годы является базовым документом Трехсторонней комиссии Ханты-Мансийского автономного округа – Югры по регулированию социально-трудовых отношений.</w:t>
      </w:r>
    </w:p>
    <w:p>
      <w:pPr>
        <w:pStyle w:val="Preformat"/>
        <w:spacing w:lineRule="auto" w:line="276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ыми целями настоящего Соглашения являются обеспечение согласования интересов работников, работодателей и органов государственной власти Ханты-Мансийского автономного округа – Югры по регулированию социально-трудовых и связанных с ними экономических отношений, направленных на повышение уровня и качества жизни населения, устойчивое функционирование и дальнейшее развитие отраслей экономики региона, обеспечение и расширение государственных гарантий в вопросах занятости и социальной поддержки населения, оплаты и охраны труда работников, на основе принципов социального партнерства.</w:t>
      </w:r>
    </w:p>
    <w:p>
      <w:pPr>
        <w:pStyle w:val="Preformat"/>
        <w:spacing w:lineRule="auto" w:line="276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глашении отражены взаимные обязательства сторон социального партнерства по реализации Стратегии социально-экономического развития Ханты-Мансийского автономного округа – Югры до 2020 года и на период до 2030 года по дальнейшему повышению уровня жизни населения Ханты-Мансийского автономного округа – Югры, по трудоустройству молодежи, инвалидов и детей – сирот, созданию </w:t>
      </w:r>
      <w:r>
        <w:rPr>
          <w:rFonts w:cs="Times New Roman" w:ascii="Times New Roman" w:hAnsi="Times New Roman"/>
          <w:sz w:val="28"/>
          <w:szCs w:val="28"/>
        </w:rPr>
        <w:t>условий для совмещения женщинами обязанностей по воспитанию детей с трудовой занятостью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Preforma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области пенсионного обеспечения Соглашение содержит приоритетные направления по соблюдению федерального законодательства о государственном пенсионном страховании, создания условий использования гражданами права на назначение трудовых пенсий согласно результатам труда.</w:t>
      </w:r>
    </w:p>
    <w:p>
      <w:pPr>
        <w:pStyle w:val="Preformat"/>
        <w:spacing w:lineRule="auto" w:line="276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усмотрены дополнительные совместные действия по профилактике и ликвидации задолженности по выплате заработной платы работникам, улучшению условий охраны труда и развитию добровольного страхования работ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ложений трехстороннего соглашения заключаются территориальные трехсторонние соглашения в городских округах и муниципальных районах, отраслевые соглашения на уровне Ханты-Мансийского автономного округа - Югры, городских округов и муниципальных районов, коллективные договоры в организациях. </w:t>
      </w:r>
    </w:p>
    <w:p>
      <w:pPr>
        <w:pStyle w:val="Normal"/>
        <w:spacing w:lineRule="atLeast" w:line="23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7:00Z</dcterms:created>
  <dc:creator>надежда</dc:creator>
  <dc:description/>
  <cp:keywords/>
  <dc:language>en-US</dc:language>
  <cp:lastModifiedBy>Селезнёва Мария Владимировна</cp:lastModifiedBy>
  <cp:lastPrinted>2010-12-14T17:51:00Z</cp:lastPrinted>
  <dcterms:modified xsi:type="dcterms:W3CDTF">2014-04-11T12:14:00Z</dcterms:modified>
  <cp:revision>18</cp:revision>
  <dc:subject/>
  <dc:title>ПРАВИТЕЛЬСТВО</dc:title>
</cp:coreProperties>
</file>